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Українська діаспора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сть розгляду історіографії проблеми, не визначено основних напрямків діяльності, не логічність, а інколи й відсутність висновків, фактолог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70</Words>
  <Characters>1142</Characters>
  <CharactersWithSpaces>97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4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